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Style18"/>
        <w:jc w:val="center"/>
        <w:rPr/>
      </w:pPr>
      <w:r>
        <w:rPr>
          <w:b/>
        </w:rPr>
        <w:t>о проведении конкурсного отбора детских и кукольных театров для предоставления субсидии из федерального бюджета бюджету  Ростовской области на поддержку творческой деятельности и техническое оснащение</w:t>
      </w:r>
    </w:p>
    <w:p>
      <w:pPr>
        <w:pStyle w:val="Style18"/>
        <w:jc w:val="center"/>
        <w:rPr>
          <w:b/>
          <w:b/>
        </w:rPr>
      </w:pPr>
      <w:r>
        <w:rPr>
          <w:b/>
        </w:rPr>
        <w:t xml:space="preserve">в 2020 году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культуры Ростовской области объявляет о проведении конкурсного  отбора  детских и кукольных театров для предоставления  субсидии из федерального бюджета бюджету Ростовской области на поддержку творческой деятельности и техническое оснащение (далее – конкурсный отбор).</w:t>
      </w:r>
    </w:p>
    <w:p>
      <w:pPr>
        <w:pStyle w:val="4"/>
        <w:shd w:fill="auto" w:val="clear"/>
        <w:tabs>
          <w:tab w:val="clear" w:pos="708"/>
          <w:tab w:val="left" w:pos="1050" w:leader="none"/>
        </w:tabs>
        <w:spacing w:lineRule="auto" w:line="240"/>
        <w:ind w:firstLine="709"/>
        <w:rPr>
          <w:sz w:val="28"/>
          <w:szCs w:val="28"/>
        </w:rPr>
      </w:pPr>
      <w:r>
        <w:rPr>
          <w:sz w:val="28"/>
          <w:szCs w:val="28"/>
        </w:rPr>
        <w:t>В конкурсном отборе имеют право участвовать профессиональные репертуарные государственные, либо муниципальные театры юного зрителя, молодежные театры, театры кукол, с постоянной труппой, имеющие в текущем репертуаре определенное количество спектаклей и ориентированные на работу                    с детской, подростковой и юношеской аудиторией, являющиеся автономными учреждениями, зарегистрированные и находящиеся на территории Ростовской области (далее - детские и кукольные театры)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участия в конкурсном отборе детские и кукольные направляют                                     в министерство культуры Ростовской области:</w:t>
      </w:r>
    </w:p>
    <w:p>
      <w:pPr>
        <w:pStyle w:val="Style18"/>
        <w:ind w:firstLine="708"/>
        <w:jc w:val="both"/>
        <w:rPr/>
      </w:pPr>
      <w:r>
        <w:rPr/>
        <w:t>заявку на участие в конкурсном отборе на предоставление субсидий, источником финансового обеспечения которых являются субсидии, предоставляемые из федерального бюджета бюджету Ростовской области                            на поддержку творческой деятельности детских и кукольных театров (далее – заявка) по установленной форме;</w:t>
      </w:r>
    </w:p>
    <w:p>
      <w:pPr>
        <w:pStyle w:val="Style18"/>
        <w:ind w:firstLine="708"/>
        <w:jc w:val="both"/>
        <w:rPr/>
      </w:pPr>
      <w:r>
        <w:rPr/>
        <w:t>документы и материалы о соответствии детских и кукольных театров критериям оценки конкурсного отбора на предоставление субсидий, источником  финансового обеспечения которых являются субсидии, предоставляемые                             из федерального бюджета бюджету Ростовской области на поддержку творческой деятельности детских и кукольных театров (далее – документы и материалы);</w:t>
      </w:r>
    </w:p>
    <w:p>
      <w:pPr>
        <w:pStyle w:val="Style18"/>
        <w:ind w:firstLine="708"/>
        <w:jc w:val="both"/>
        <w:rPr/>
      </w:pPr>
      <w:r>
        <w:rPr/>
        <w:t>заявление о согласии на публикацию сведений, содержащихся в документах                   и материалах (далее – заявление) по установленной форме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ные документы могут быть представлены по почте или непосредственно в министерство культуры Ростовской области по адресу:                                                     ул.  Московская, 51, г. Ростов-на-Дону, 344002, кабинет № 401 или № 409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иема заявок с 11.01.2020 по 16.01.2020 года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приема заявок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уббота, понедельник, вторник, среда, четверг  с 9-00  час до 18-00 час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Суббота с 9-00 час. до 13-45  час.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 перерыв с 13-00 час. до  13-45 час.</w:t>
      </w:r>
    </w:p>
    <w:p>
      <w:pPr>
        <w:pStyle w:val="Normal"/>
        <w:widowControl w:val="false"/>
        <w:shd w:fill="FFFFFF" w:val="clear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ой: воскресенье.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актные лица главный специалист отдела профессионального искусства и образовательных учреждений министерства культуры Ростовской области Силаева Ирина Ивановна, ведущий специалист отдела профессионального искусства и образовательных учреждений министерства культуры Ростовской области Погодаева Анна Александровна, телефон (факс): (863) 240-38-85, </w:t>
      </w:r>
      <w:r>
        <w:rPr>
          <w:rFonts w:cs="Times New Roman" w:ascii="Times New Roman" w:hAnsi="Times New Roman"/>
          <w:sz w:val="28"/>
          <w:szCs w:val="28"/>
          <w:lang w:val="en-US"/>
        </w:rPr>
        <w:t>art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kr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donlan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17"/>
      </w:tblGrid>
      <w:tr>
        <w:trPr/>
        <w:tc>
          <w:tcPr>
            <w:tcW w:w="52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521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1 </w:t>
            </w:r>
          </w:p>
          <w:p>
            <w:pPr>
              <w:pStyle w:val="Style18"/>
              <w:jc w:val="both"/>
              <w:rPr/>
            </w:pPr>
            <w:r>
              <w:rPr>
                <w:sz w:val="24"/>
                <w:szCs w:val="24"/>
              </w:rPr>
              <w:t>к извещению о проведении конкурсного отбора  детских и кукольных театров для предоставления  субсидии из федерального бюджета бюджету  Ростовской области на поддержку творческой деятельности и техническое оснащ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КА</w:t>
      </w:r>
    </w:p>
    <w:p>
      <w:pPr>
        <w:pStyle w:val="Style18"/>
        <w:jc w:val="center"/>
        <w:rPr>
          <w:color w:val="0070C0"/>
        </w:rPr>
      </w:pPr>
      <w:r>
        <w:rPr/>
        <w:t>на участие в конкурсном отборе детских и кукольных театров для предоставления субсидии из федерального бюджета бюджету Ростовской области на поддержку творческой деятельности и техническое оснащение в 2019 году</w:t>
      </w:r>
    </w:p>
    <w:p>
      <w:pPr>
        <w:pStyle w:val="Style18"/>
        <w:jc w:val="center"/>
        <w:rPr/>
      </w:pPr>
      <w:r>
        <w:rPr/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детского или кукольного теат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/>
        <w:t>заявляет о намерении участвовать в конкурсном отборе детских и кукольных театров для предоставления субсидии из федерального бюджета бюджету  Ростовской области на поддержку творческой деятельности и техническое оснащение и просит предоставить в 2019 году субсидию за счет средств федерального бюджета на реализацию мероприятия: по созданию и показу новых постановок, реализации гастрольных проектов в объеме_________тыс. рублей, техническому оснащению детских или кукольных театров (приобретение технического и технологического оборудования, необходимого для осуществления творческой деятельности) в объеме_________тыс. рублей для 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полное наименование детского или кукольного театра</w:t>
      </w:r>
    </w:p>
    <w:p>
      <w:pPr>
        <w:pStyle w:val="Style18"/>
        <w:ind w:firstLine="708"/>
        <w:jc w:val="both"/>
        <w:rPr/>
      </w:pPr>
      <w:r>
        <w:rPr/>
        <w:t xml:space="preserve">В случае отбора_______________________________ </w:t>
      </w:r>
      <w:r>
        <w:rPr>
          <w:sz w:val="16"/>
          <w:szCs w:val="16"/>
        </w:rPr>
        <w:t>(полное наименование детского или кукольного театра</w:t>
      </w:r>
      <w:r>
        <w:rPr>
          <w:sz w:val="18"/>
          <w:szCs w:val="18"/>
        </w:rPr>
        <w:t>)</w:t>
      </w:r>
      <w:r>
        <w:rPr/>
        <w:t xml:space="preserve"> в число победителей конкурсного отбора,_________________  </w:t>
      </w:r>
      <w:r>
        <w:rPr>
          <w:sz w:val="18"/>
          <w:szCs w:val="18"/>
        </w:rPr>
        <w:t>(наименование детского или кукольного театра)</w:t>
      </w:r>
      <w:r>
        <w:rPr/>
        <w:t xml:space="preserve"> берет на себя обязательства по  достижению показателей результативности предоставления субсидии, направленной на поддержку творческой деятельности и техническое оснащение детских и кукольных театров. </w:t>
      </w:r>
    </w:p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</w:t>
      </w:r>
    </w:p>
    <w:p>
      <w:pPr>
        <w:pStyle w:val="ConsPlusNonformat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ководитель детского или кукольного театр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_________________________                                                                             ________                                      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</w:t>
      </w:r>
      <w:r>
        <w:rPr>
          <w:rFonts w:cs="Times New Roman" w:ascii="Times New Roman" w:hAnsi="Times New Roman"/>
          <w:sz w:val="16"/>
          <w:szCs w:val="16"/>
        </w:rPr>
        <w:t>М.п.                                                                                                                  подпись                                           Ф.И.О.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  <w:highlight w:val="yellow"/>
        </w:rPr>
      </w:pPr>
      <w:r>
        <w:rPr>
          <w:rFonts w:cs="Times New Roman" w:ascii="Times New Roman" w:hAnsi="Times New Roman"/>
          <w:sz w:val="16"/>
          <w:szCs w:val="16"/>
          <w:highlight w:val="yellow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8"/>
        <w:gridCol w:w="5109"/>
      </w:tblGrid>
      <w:tr>
        <w:trPr>
          <w:trHeight w:val="1331" w:hRule="atLeast"/>
        </w:trPr>
        <w:tc>
          <w:tcPr>
            <w:tcW w:w="502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51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tbl>
      <w:tblPr>
        <w:tblW w:w="104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4"/>
        <w:gridCol w:w="5297"/>
      </w:tblGrid>
      <w:tr>
        <w:trPr>
          <w:trHeight w:val="3341" w:hRule="atLeast"/>
        </w:trPr>
        <w:tc>
          <w:tcPr>
            <w:tcW w:w="512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529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2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извещению о проведении конкурсного отбора  детских и кукольных театров для предоставления  субсидии из федерального бюджета бюджету  Ростовской области на поддержку творческой деятельности и техническое оснащение</w:t>
            </w:r>
          </w:p>
          <w:p>
            <w:pPr>
              <w:pStyle w:val="Style18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ументы </w:t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тветствии участника конкурсного отбора критериям оценки конкурсных документов на предоставление  субсидии из федерального бюджета бюджету  Ростовской области на поддержку творческой деятельности и техническое оснащение в 2019 году</w:t>
      </w:r>
    </w:p>
    <w:p>
      <w:pPr>
        <w:pStyle w:val="Normal"/>
        <w:widowControl w:val="false"/>
        <w:autoSpaceDE w:val="false"/>
        <w:ind w:left="-20" w:firstLine="72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left="-20" w:firstLine="728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Копия штатного расписания по театру, заверенная подписью руководителя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2. Справка за подписью руководителя театра о фактической численности работающих, выданная не позднее одного месяца до дня подачи конкурсных документов. 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спективный план развития материально-технической базы государственного (муниципального) театра и его финансовое обоснование.</w:t>
      </w:r>
    </w:p>
    <w:p>
      <w:pPr>
        <w:pStyle w:val="Normal"/>
        <w:widowControl w:val="false"/>
        <w:autoSpaceDE w:val="fals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инансовое обоснование творческих перспектив (перспективный творческий план на текущий финансовый год и на 2-х летний плановый период)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документов должны быть заверены в установленном порядке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уководитель детского или кукольного театр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_________________________                                                                                ________                                         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sz w:val="16"/>
          <w:szCs w:val="16"/>
        </w:rPr>
        <w:t>М.п.                                                                                                                  подпись                                             Ф.И.О.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2"/>
        <w:gridCol w:w="5219"/>
      </w:tblGrid>
      <w:tr>
        <w:trPr/>
        <w:tc>
          <w:tcPr>
            <w:tcW w:w="520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52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3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извещению о проведении конкурсного отбора  детских и кукольных театров для предоставления  субсидии из федерального бюджета бюджету  Ростовской области на поддержку творческой деятельности и техническое осна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5202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2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</w:tr>
    </w:tbl>
    <w:p>
      <w:pPr>
        <w:pStyle w:val="ConsPlusNonformat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tbl>
      <w:tblPr>
        <w:tblW w:w="101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8"/>
      </w:tblGrid>
      <w:tr>
        <w:trPr/>
        <w:tc>
          <w:tcPr>
            <w:tcW w:w="5211" w:type="dxa"/>
            <w:tcBorders/>
          </w:tcPr>
          <w:p>
            <w:pPr>
              <w:pStyle w:val="ConsPlusNonformat"/>
              <w:snapToGrid w:val="false"/>
              <w:rPr/>
            </w:pPr>
            <w:r>
              <w:rPr/>
            </w:r>
          </w:p>
        </w:tc>
        <w:tc>
          <w:tcPr>
            <w:tcW w:w="4928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ру культуры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в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</w:t>
            </w:r>
          </w:p>
        </w:tc>
      </w:tr>
    </w:tbl>
    <w:p>
      <w:pPr>
        <w:pStyle w:val="ConsPlusNonformat"/>
        <w:rPr>
          <w:color w:val="0070C0"/>
        </w:rPr>
      </w:pPr>
      <w:r>
        <w:rPr>
          <w:color w:val="0070C0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Настоящим ______________________________________________________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18"/>
          <w:szCs w:val="18"/>
        </w:rPr>
        <w:t>наименование детского  или кукольного театра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тверждает свое согласие на публикацию сведений, содержащихся в документах </w:t>
      </w:r>
    </w:p>
    <w:p>
      <w:pPr>
        <w:pStyle w:val="ConsPlusNonformat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ответствии участника конкурсного отбора критериям оценки конкурсных документо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едоставление  субсидии из федерального бюджета бюджету  Ростовской области на поддержку творческой деятельности и техническое оснащение</w:t>
      </w:r>
    </w:p>
    <w:p>
      <w:pPr>
        <w:pStyle w:val="Normal"/>
        <w:widowControl w:val="false"/>
        <w:autoSpaceDE w:val="false"/>
        <w:ind w:left="-20" w:firstLine="728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детского или кукольного театр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16"/>
          <w:szCs w:val="16"/>
        </w:rPr>
        <w:t>_________________________                                                                                           ________                                         __________</w:t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8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</w:t>
      </w:r>
      <w:r>
        <w:rPr>
          <w:rFonts w:cs="Times New Roman" w:ascii="Times New Roman" w:hAnsi="Times New Roman"/>
          <w:sz w:val="16"/>
          <w:szCs w:val="16"/>
        </w:rPr>
        <w:t>М.п.                                                                                                                  подпись                                             Ф.И.О.</w:t>
      </w:r>
    </w:p>
    <w:p>
      <w:pPr>
        <w:pStyle w:val="ConsPlusNonformat"/>
        <w:ind w:firstLine="708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6"/>
      </w:tblGrid>
      <w:tr>
        <w:trPr/>
        <w:tc>
          <w:tcPr>
            <w:tcW w:w="5211" w:type="dxa"/>
            <w:tcBorders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№ 4 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извещению о проведении конкурсного отбора  детских и кукольных театров для предоставления  субсидии из федерального бюджета бюджету  Ростовской области на поддержку творческой деятельности и техническое оснащ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  <w:highlight w:val="yellow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nformat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ConsPlusNonformat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bookmarkStart w:id="0" w:name="Par0"/>
      <w:bookmarkEnd w:id="0"/>
      <w:r>
        <w:rPr>
          <w:rFonts w:cs="Times New Roman" w:ascii="Times New Roman" w:hAnsi="Times New Roman"/>
          <w:sz w:val="28"/>
          <w:szCs w:val="28"/>
        </w:rPr>
        <w:t>Критерии оценки конкурсных документов на предоставление  субсидии из федерального бюджета бюджету  Ростовской области на поддержку творческой деятельности и техническое оснащение детских и кукольных театров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Критериями оценки конкурсных документов, являются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Количество показов театральных постановок государственными (муниципальными) театрами в предыдущем году (ед.)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2"/>
        <w:gridCol w:w="4089"/>
      </w:tblGrid>
      <w:tr>
        <w:trPr/>
        <w:tc>
          <w:tcPr>
            <w:tcW w:w="633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280 до 300                           </w:t>
            </w:r>
          </w:p>
        </w:tc>
        <w:tc>
          <w:tcPr>
            <w:tcW w:w="408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аллов;</w:t>
            </w:r>
          </w:p>
        </w:tc>
      </w:tr>
      <w:tr>
        <w:trPr>
          <w:trHeight w:val="353" w:hRule="atLeast"/>
        </w:trPr>
        <w:tc>
          <w:tcPr>
            <w:tcW w:w="633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01 до 390               </w:t>
            </w:r>
          </w:p>
        </w:tc>
        <w:tc>
          <w:tcPr>
            <w:tcW w:w="408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аллов;</w:t>
            </w:r>
          </w:p>
        </w:tc>
      </w:tr>
      <w:tr>
        <w:trPr/>
        <w:tc>
          <w:tcPr>
            <w:tcW w:w="6332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280                  </w:t>
            </w:r>
          </w:p>
        </w:tc>
        <w:tc>
          <w:tcPr>
            <w:tcW w:w="4089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.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пектаклей в текущем репертуаре государственного (муниципального) театра (ед.)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5683"/>
      </w:tblGrid>
      <w:tr>
        <w:trPr/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ind w:left="-20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30 до 35 спектаклей</w:t>
            </w:r>
          </w:p>
        </w:tc>
        <w:tc>
          <w:tcPr>
            <w:tcW w:w="568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аллов;</w:t>
            </w:r>
          </w:p>
        </w:tc>
      </w:tr>
      <w:tr>
        <w:trPr/>
        <w:tc>
          <w:tcPr>
            <w:tcW w:w="4738" w:type="dxa"/>
            <w:tcBorders/>
          </w:tcPr>
          <w:p>
            <w:pPr>
              <w:pStyle w:val="Normal"/>
              <w:widowControl w:val="false"/>
              <w:autoSpaceDE w:val="false"/>
              <w:ind w:left="-20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36 и более спектаклей             </w:t>
            </w:r>
          </w:p>
        </w:tc>
        <w:tc>
          <w:tcPr>
            <w:tcW w:w="5683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аллов.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спектаклей для детей и молодежи в текущем репертуаре государственного (муниципального) театра по произведениям отечественной литературы (%)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245"/>
      </w:tblGrid>
      <w:tr>
        <w:trPr>
          <w:trHeight w:val="279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ind w:left="-20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 до 30%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аллов;</w:t>
            </w:r>
          </w:p>
        </w:tc>
      </w:tr>
      <w:tr>
        <w:trPr>
          <w:trHeight w:val="267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autoSpaceDE w:val="false"/>
              <w:ind w:left="-20" w:firstLine="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% и более</w:t>
            </w:r>
          </w:p>
        </w:tc>
        <w:tc>
          <w:tcPr>
            <w:tcW w:w="5245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аллов.</w:t>
            </w:r>
          </w:p>
        </w:tc>
      </w:tr>
    </w:tbl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узка зала в соответствии с качественными показателями государственного задания и муниципального задания (%)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7"/>
        <w:gridCol w:w="4604"/>
      </w:tblGrid>
      <w:tr>
        <w:trPr/>
        <w:tc>
          <w:tcPr>
            <w:tcW w:w="581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65 до 70%                          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 баллов;</w:t>
            </w:r>
          </w:p>
        </w:tc>
      </w:tr>
      <w:tr>
        <w:trPr/>
        <w:tc>
          <w:tcPr>
            <w:tcW w:w="581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 71% и более              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баллов;</w:t>
            </w:r>
          </w:p>
        </w:tc>
      </w:tr>
      <w:tr>
        <w:trPr/>
        <w:tc>
          <w:tcPr>
            <w:tcW w:w="5817" w:type="dxa"/>
            <w:tcBorders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65%              </w:t>
            </w:r>
          </w:p>
        </w:tc>
        <w:tc>
          <w:tcPr>
            <w:tcW w:w="4604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баллов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2. Расчет размера субсидии для каждого участника конкурсного отбора проводится по следующей формуле:</w:t>
      </w:r>
    </w:p>
    <w:p>
      <w:pPr>
        <w:pStyle w:val="Normal"/>
        <w:autoSpaceDE w:val="false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S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lang w:val="en-US"/>
        </w:rPr>
        <w:t>i = ----------------------------- x ai,</w:t>
      </w:r>
    </w:p>
    <w:p>
      <w:pPr>
        <w:pStyle w:val="Normal"/>
        <w:autoSpaceDE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(ai1 + ai2 + ai3 + ... </w:t>
      </w:r>
      <w:r>
        <w:rPr>
          <w:rFonts w:cs="Times New Roman" w:ascii="Times New Roman" w:hAnsi="Times New Roman"/>
          <w:sz w:val="28"/>
          <w:szCs w:val="28"/>
        </w:rPr>
        <w:t>+ ain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где Сi - размер субсидии i-го государственного (муниципального) театра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S - общий объем субсидии, предоставляемой из федерального бюджета бюджету Ростовской области на поддержку творческой деятельности и техническое оснащение детских и кукольных театров на текущий финансовый год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аi - общая сумма баллов, набранная i-м (1 конкретным)  детским или кукольным театром при оценке деятельности;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(ai1 + ai2 + ai3 + ... + ain) - сумма баллов детских или  театров, прошедших конкурсный отбор на получение субсидии, рассчитанных в соответствии с критериями оценки, установленными п.1 настоящего приложения.</w:t>
      </w:r>
    </w:p>
    <w:p>
      <w:pPr>
        <w:pStyle w:val="Normal"/>
        <w:autoSpaceDE w:val="false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>3. Размер субсидии, предоставляемый детскому или кукольному театру, не может превышать размера субсидии, рассчитанного в соответствии с п.2 настоящего приложения.</w:t>
      </w:r>
    </w:p>
    <w:p>
      <w:pPr>
        <w:pStyle w:val="ConsPlusNonformat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В случае отказа детского или кукольного  театра от выделенной субсидии, субсидия распределяется между театрами - победителями конкурса в равных долях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Основной текст_"/>
    <w:basedOn w:val="Style14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36"/>
      <w:ind w:hanging="1820"/>
    </w:pPr>
    <w:rPr>
      <w:rFonts w:ascii="Times New Roman" w:hAnsi="Times New Roman" w:eastAsia="Times New Roman" w:cs="Times New Roman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1T14:16:00Z</dcterms:created>
  <dc:creator>Письменная</dc:creator>
  <dc:description/>
  <cp:keywords/>
  <dc:language>en-US</dc:language>
  <cp:lastModifiedBy>silaeva</cp:lastModifiedBy>
  <cp:lastPrinted>2019-01-17T10:11:00Z</cp:lastPrinted>
  <dcterms:modified xsi:type="dcterms:W3CDTF">2020-01-10T14:00:00Z</dcterms:modified>
  <cp:revision>30</cp:revision>
  <dc:subject/>
  <dc:title/>
</cp:coreProperties>
</file>